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pinia sanitarn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Konieczność przeprowadzenia ooś dla budowy elektrowni wiatrowej na działce 519/99 km 2 Psar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listopada 2010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13:00Z</dcterms:modified>
  <cp:revision>2</cp:revision>
  <dc:subject/>
  <dc:title/>
</cp:coreProperties>
</file>